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72pt;margin-top:-63pt;width:281.2pt;height:101.2pt;mso-wrap-style:none;v-text-anchor:middle" type="_x0000_t172">
            <v:path textpathok="t"/>
            <v:textpath on="t" fitshape="t" string="Behind The Scenes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800100</wp:posOffset>
            </wp:positionV>
            <wp:extent cx="5486400" cy="3543300"/>
            <wp:effectExtent l="0" t="0" r="0" b="0"/>
            <wp:wrapTight wrapText="bothSides">
              <wp:wrapPolygon edited="0">
                <wp:start x="-36" y="16963"/>
                <wp:lineTo x="-36" y="10973"/>
                <wp:lineTo x="-393414" y="10973"/>
                <wp:lineTo x="-393414" y="16963"/>
                <wp:lineTo x="-36" y="16963"/>
              </wp:wrapPolygon>
            </wp:wrapTight>
            <wp:docPr id="2" name="wind_pa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ind_pal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0658" r="3981" b="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at do the pictures, diagrams or maps tell? Do they give the same meaning as the words?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  <w:t>The pictures look like wind turbines and the text is explaining about wind energy. So they link together.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o is funding the website or research?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  <w:t>GE imagination at work, GE Energy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ow might it have influenced the information being reported?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  <w:t>The picture has a bit of advertising in it so it has been influenced by money.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How has the author represented characters or people, facts or events? 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  <w:t>They have mentioned it in the writing, like when it says Mother Nature.</w:t>
      </w:r>
    </w:p>
    <w:p>
      <w:pPr>
        <w:pStyle w:val="Normal"/>
        <w:rPr>
          <w:rFonts w:ascii="Comic Sans MS" w:hAnsi="Comic Sans MS" w:cs="Comic Sans MS"/>
          <w:color w:val="FF0000"/>
          <w:sz w:val="36"/>
          <w:szCs w:val="36"/>
        </w:rPr>
      </w:pPr>
      <w:r>
        <w:rPr>
          <w:rFonts w:cs="Comic Sans MS" w:ascii="Comic Sans MS" w:hAnsi="Comic Sans MS"/>
          <w:color w:val="FF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23:59:00Z</dcterms:created>
  <dc:creator>emmat</dc:creator>
  <dc:description/>
  <cp:keywords/>
  <dc:language>en-US</dc:language>
  <cp:lastModifiedBy>emmat</cp:lastModifiedBy>
  <dcterms:modified xsi:type="dcterms:W3CDTF">2012-06-24T23:24:00Z</dcterms:modified>
  <cp:revision>4</cp:revision>
  <dc:subject/>
  <dc:title/>
</cp:coreProperties>
</file>